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1716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2125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9039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6504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