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672927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0875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051341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437283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