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graph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un Sep 15 07:23:4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                   justify                   pl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l                    keybd_focus               pl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w                    legend                    p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                   limits                    pl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scl                    logxy                     pl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                   marker                    p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                    marks                    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_bar                 mcolor                   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our                   mesh_loc                  raw_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mouse             mouse                     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_window            moush                    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olor                    mphase                   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ges                     msize                     rgb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                       mspace                    r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psi                      opaque                    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width                    orient                    set_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ma                       palette                  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cused_window            pause                     sp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nt                      pdf                      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dxy                    plc                   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_mouse                 pldefault                 un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                       pldj                     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le                  pleb                     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finish                pledit                 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_out                   plf                       window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ff                    plfc                      window_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on                     plfp                      window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cps                      plg                       window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ight                    pli                       win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de                      plm                       xy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steq_scale              plmesh                    zoom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llow                    plm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eg                      plmk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nimate TO clo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animate</w:t>
      </w:r>
    </w:p>
    <w:p>
      <w:pPr>
        <w:pStyle w:val="PreformattedText"/>
        <w:bidi w:val="0"/>
        <w:jc w:val="left"/>
        <w:rPr/>
      </w:pPr>
      <w:r>
        <w:rPr/>
        <w:t>/* DOCUMENT anim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nimate, 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y arguments, toggles animation mode; with argument 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ff animation mode, with argument 1 turns on animation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imation mode, the X window associated with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an offscreen pixmap which is bit-blitted on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n fma command is issued.  This is confusing unless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trying to make a movie, but results in smoother ani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.  Generally, you should turn animation on, run your mov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urn it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rrow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as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oll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ytscl</w:t>
      </w:r>
    </w:p>
    <w:p>
      <w:pPr>
        <w:pStyle w:val="PreformattedText"/>
        <w:bidi w:val="0"/>
        <w:jc w:val="left"/>
        <w:rPr/>
      </w:pPr>
      <w:r>
        <w:rPr/>
        <w:t>/* DOCUMENT bytscl(z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ytscl(z, top=max_byte, cmin=lower_cutoff, cmax=upper_cut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char array of the same shape as Z, with value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the range 0 to one less than the current palett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X_BYTE is specified, the scaled values will run from 0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_BYTE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OWER_CUTOFF and/or UPPER_CUTOFF are specified, Z valu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nge are mapped to the cutoff value; otherwise the lin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ing maps the extreme values of Z to 0 and MAX_BY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, pli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losed</w:t>
      </w:r>
    </w:p>
    <w:p>
      <w:pPr>
        <w:pStyle w:val="PreformattedText"/>
        <w:bidi w:val="0"/>
        <w:jc w:val="left"/>
        <w:rPr/>
      </w:pPr>
      <w:r>
        <w:rPr/>
        <w:t>/* DOCUMENT closed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moo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closed curves (closed=1) or default open curves (closed=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zier smoothing (smooth&gt;0) or default piecewise linear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mooth=0).  The value of smooth can be 1, 2, 3, or 4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ly more smoothing.  Only the Bezier control poi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to an X window; the actual Bezier curves will show up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hardcopy files.  Closed curves join correct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more noticeable for wide lines; non-solid closed cur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look bad because the dashing pattern may be incommensu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ngth of the cur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 (smooth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color TO contou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olor</w:t>
      </w:r>
    </w:p>
    <w:p>
      <w:pPr>
        <w:pStyle w:val="PreformattedText"/>
        <w:bidi w:val="0"/>
        <w:jc w:val="left"/>
        <w:rPr/>
      </w:pPr>
      <w:r>
        <w:rPr/>
        <w:t>/* DOCUMENT 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or text color.  Valid values are the strings "bg", "fg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lack", "white", "red", "green", "blue", "cyan", "magenta", "yellow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0-origin index into the current palette.  The default is "fg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numbers may be used instead of the strings: -1 is b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ackground), -2 is fg (foreground), -3 is black, -4 is whi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5 is red, -6 is green, -7 is blue, -8 is cyan, -9 is magenta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0 is yellow.  (The negative numbers are actually taken modul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6, so -1 is also 255, -2 is 254, and so 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lor can also be a triple [r, g, b], with value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for dark to 255 for full intensity.  Beware, however,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n rgb color (either as a color keyword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, pli, or plfp commands) if your display is not a tru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(for example, if it is 8 bits deep or less). 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it may switch to a 5x9x5 color cube, which caus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ificant degradation in quality of rendering with 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palettes.  Furthermore, the hcp command will not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erly for rgb colors if the file is a CGM.  Use the rgb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in the window command to avoid having to re-issu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lette command after the first rgb object is drawn (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necessary on true color scree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marks, marker, mcolo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lor_bar</w:t>
      </w:r>
    </w:p>
    <w:p>
      <w:pPr>
        <w:pStyle w:val="PreformattedText"/>
        <w:bidi w:val="0"/>
        <w:jc w:val="left"/>
        <w:rPr/>
      </w:pPr>
      <w:r>
        <w:rPr/>
        <w:t>/* DOCUMENT color_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olor_bar, levs,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 a color bar below the current coordinate system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pecified uses plfc_levs (set by previous call to plfc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s specified, it should have one more value than LEV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equally spaced colors are chosen, or plfc_color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fc_levs was used.  With the vert=1 keyword the color bar appea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current coordinate system (vert=0 is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color_bar will attempt to label some of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s.  With the labs= keyword, you can force the lab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s follows: labs=0 supresses all labels, labs=n for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bel at every nth interface, labs=[i,n] forces a label at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h interface starting from interface i (0&lt;=i&lt;=numberof(LEVS)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adjust= keyword to move the bar closer to (adjust&lt;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urther from (adjust&gt;0) the viewport, and the height= keywor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height of any labels (default 14 point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ntour</w:t>
      </w:r>
    </w:p>
    <w:p>
      <w:pPr>
        <w:pStyle w:val="PreformattedText"/>
        <w:bidi w:val="0"/>
        <w:jc w:val="left"/>
        <w:rPr/>
      </w:pPr>
      <w:r>
        <w:rPr/>
        <w:t>/* DOCUMENT nc= contour(yc,xc, level, z, y,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c= contour(yc,xc, level, z, y,x,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on the contour curve that would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by plc.  Z, Y, X, and IREG are as for plc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= and region= keywords are accepted and have the sam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contour TO current_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ing as for plc.  Unlike plc, the triangle array is a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an input to contour; if supplied it may be mod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flect any triangulations which were performed by cont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scalar z value to return the points at that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.  All such points lie on edges of the mesh.  If a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ve closes, the final point is the same as the initial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that point is included twice in the returned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 is a pair of z values [z0,z1] to return the poi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t of polygons which outline the regions betwee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levels.  These will include points on the mesh bound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ie between the levels, in addition to the edge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 levels.  The polygons are closed, simply connec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ill not contain more than about 4000 points (larger polyg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lit into pieces with a few points repeated where the pie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C and XC are the output points on the curve(s), or nil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 points.  On input, they must be simple variable referen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ressions.  The return value NC is a list of the length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lygons/polylines returned in (XC,YC), or nil if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.  numberof(XC)==numberof(YC)==sum(NC).  For the level pa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YC, XC, and NC are ready to be used as inputs to plf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c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urrent_mouse</w:t>
      </w:r>
    </w:p>
    <w:p>
      <w:pPr>
        <w:pStyle w:val="PreformattedText"/>
        <w:bidi w:val="0"/>
        <w:jc w:val="left"/>
        <w:rPr/>
      </w:pPr>
      <w:r>
        <w:rPr/>
        <w:t>/* DOCUMENT current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urrent_mouse(win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ocused_window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has_mouse(wi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current_mouse returns the pointer posi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with pointer focus as an array of double'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[X,Y,SYS,WIN] where X and Y are the pointer coordinat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SYS and WIN i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If no graphics window currently has the pointer focu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 is specified but does not match the graphics window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focus, the result is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focused_window returns the number of the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with pointer focus, or -1 if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has_mouse with a void argument returns true i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graphics window has the pointer focus. If W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function has_mouse returns true if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 has the pointer foc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window which has the pointer focus may be differ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urrent_mouse TO ep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-called current window to which graphics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ed.  The built-in functions `window' and `current_window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see) can be used to set/query the current wind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urrent_window, mouse, window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urrent_window</w:t>
      </w:r>
    </w:p>
    <w:p>
      <w:pPr>
        <w:pStyle w:val="PreformattedText"/>
        <w:bidi w:val="0"/>
        <w:jc w:val="left"/>
        <w:rPr/>
      </w:pPr>
      <w:r>
        <w:rPr/>
        <w:t>/* DOCUMENT n= current_window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the current graphics window, or -1 if no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dges</w:t>
      </w:r>
    </w:p>
    <w:p>
      <w:pPr>
        <w:pStyle w:val="PreformattedText"/>
        <w:bidi w:val="0"/>
        <w:jc w:val="left"/>
        <w:rPr/>
      </w:pPr>
      <w:r>
        <w:rPr/>
        <w:t>/* DOCUMENT edges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zone edges in a filled mesh plot (plf or plf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edges=0, and the zone edges are not plot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=1, a solid line is drawn around each zone after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; the edge color and width are given by ecolor and ewid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"fg" and 1.0 by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, wid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ps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" (i.e.- the suffix .e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df, png, jpeg, epsi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psi</w:t>
      </w:r>
    </w:p>
    <w:p>
      <w:pPr>
        <w:pStyle w:val="PreformattedText"/>
        <w:bidi w:val="0"/>
        <w:jc w:val="left"/>
        <w:rPr/>
      </w:pPr>
      <w:r>
        <w:rPr/>
        <w:t>/* DOCUMENT e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Encaps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epsi" (i.e.- the suffix .epsi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ps function requires the ps2epsi utility which come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ject GNU Ghostscript program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PS2EPSI_FORMAT contains the forma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start the ps2epsi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width TO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dg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ma</w:t>
      </w:r>
    </w:p>
    <w:p>
      <w:pPr>
        <w:pStyle w:val="PreformattedText"/>
        <w:bidi w:val="0"/>
        <w:jc w:val="left"/>
        <w:rPr/>
      </w:pPr>
      <w:r>
        <w:rPr/>
        <w:t>/* DOCUMENT f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me advance the current graphics window.  The current pi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s displayed in the associated X window until the next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plot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hcp, animate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focused_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ont</w:t>
      </w:r>
    </w:p>
    <w:p>
      <w:pPr>
        <w:pStyle w:val="PreformattedText"/>
        <w:bidi w:val="0"/>
        <w:jc w:val="left"/>
        <w:rPr/>
      </w:pPr>
      <w:r>
        <w:rPr/>
        <w:t>/* DOCUMENT font= 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igh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paqu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rient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ustify=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ext properties.  The font can be any of th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", "times", "helvetica" (the default), "symbol"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choolbook".  Append "B" for boldface and "I" for italic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ourierB" is boldface Courier, "timesI" is Times italic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veticaBI" is bold italic (oblique) Helvetica.  Your X ser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have the Adobe fonts (available free from the MIT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pes) for all these fonts, preferably at both 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100 dpi.  Occasionally, a PostScript printer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pped for some fonts; often New Century Schoolbook is mis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nt keyword may also be an integer: 0 is Courier, 4 is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is Helvetica, 12 is Symbol, 16 is New Century Schoolbook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dd 1 to get boldface and/or 2 to get italic (or obliqu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ight is the font size in points; 14.0 is the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ndows only has 8, 10, 12, 14, 18, and 24 point font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stray from these sizes if you want what you see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to be a reasonably close match to what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opaque=0 and text is transparent.  Set opaque=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-out a box before drawing the text.  The default 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ient=0) is left-to-right text; set orient=1 for text rotated 9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so it reads upward, orient=2 for 180 degree rotatio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pside down, and orient=3 for 270 degree rotation so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down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text justification, justify="NN" is normal i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rizontal and vertical directions.  Other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L", "C", or "R" for the first character, meaning lef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, and right horizontal justification, and "T", "C",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", or "B", meaning top, capline, half, baseline, and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justification.  The normal justification "NN" is equival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LA".  Common values are "LA", "CA", and "RA" for garden varie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, center, and right justified text, with the y coordinate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line of the last line in the string presented to p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abeling the right axis of a plot are "RH", so that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font TO grid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value of the text will match the y value of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ck.  Similarly, the characters labeling the bottom axis of a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"CT".  The justify= may also be a number, horizontal+vertic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horizontal is 0 for "N", 1 for "L", 2 for "C", or 3 for "R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ertical is 0 for "N", 4 for "T", 8 for "C", 12 for "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for "A", or 20 for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ridxy</w:t>
      </w:r>
    </w:p>
    <w:p>
      <w:pPr>
        <w:pStyle w:val="PreformattedText"/>
        <w:bidi w:val="0"/>
        <w:jc w:val="left"/>
        <w:rPr/>
      </w:pPr>
      <w:r>
        <w:rPr/>
        <w:t>/* DOCUMENT gridxy, fla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id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 or off grid lines according to FLAG.  In the first form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and y axes are affected.  In the second form, XFLAG and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iffer to have different grid options for the two axes. 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a FLAG value of 0 means no grid lines (the default), a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means grid lines at all major ticks (the level of ticks which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id lines can be set in the style sheet), and a FLAG value of 2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coordinate origin only will get a grid line.  In styl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coordinate systems, only the current coordinate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fec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used to affect the style of the grid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urn the ticks off entirely.  (You might want to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lot your own custom set of tick marks when the automatic t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machinery will never give the ticks you want.  Fo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atitude axis in degrees might reasonably be labeled "0, 30, 6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0", but the automatic machinery considers 3 an "ugly" number -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, 2, and 5 are "pretty" - and cannot make the required sca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you can turn off the automatic ticks and labels, and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sys, pldj, and plt to generate your ow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the tick flags in this general manner,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200 bit of FLAG (or XFLAG or YFLAG), and "or-in" the 0x1ff b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you wish.  The meaning of the various flags is describ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Y_SITE/gist/work.gs.  Additionally,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400 bit to turn on or off the frame drawn around the view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233        work.gs default set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00       like work.gs, but no y-axis ticks or labe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,0x231       like work.gs, but no y-axis ticks on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idxy,0x62b        boxed.gs default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ree keywords base60=, degrees=, and hhmm= can be used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tick intervals for base 60 systems instea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 base 10 systems.  The keyword values are 0 to rest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, 1 to set the feature for the x axis, 2 to se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y axis, and 3 to set it for both axes.  The base60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icks and labels at multiples of 30 (up to +-3600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feature causes labels to be printed modulo 360 (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which runs from, say, 90 to 270 will be printed as 90 to 1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-180 to -90, mostly for longitude scales).  The hhmm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labels to be printed in the form hh:mm (so that, for exampl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gridxy TO hcp_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0 will be printed as 02:30, mostly for time of day sca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type, width, base60, degrees, hhm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limits, range, logxy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a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urrent_mo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hcp</w:t>
      </w:r>
    </w:p>
    <w:p>
      <w:pPr>
        <w:pStyle w:val="PreformattedText"/>
        <w:bidi w:val="0"/>
        <w:jc w:val="left"/>
        <w:rPr/>
      </w:pPr>
      <w:r>
        <w:rPr/>
        <w:t>/* DOCUMENT hc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 command sends the picture displayed in the current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to the hardcopy file.  (The name of the default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pecified using hcp_file; each individual graphics window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its own hardcopy file as specified by the window comman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n command causes every fma (frame advance) command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mplicit hcp, so that every frame is sent to the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cpoff command reverts to the default "demand only"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plg, pdf, eps, hc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cp_file</w:t>
      </w:r>
    </w:p>
    <w:p>
      <w:pPr>
        <w:pStyle w:val="PreformattedText"/>
        <w:bidi w:val="0"/>
        <w:jc w:val="left"/>
        <w:rPr/>
      </w:pPr>
      <w:r>
        <w:rPr/>
        <w:t>/* DOCUMENT hcp_file, filename, dump=0/1, p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hardcopy file to FILENAME.  If FILENAME end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cgm", the file will be a binary CGM, otherwise it will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.  By default, the hardcopy file nam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a00.ps", or "Ab00.ps" if that exists, or "Ac00.ps" if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, and so on.  The default hardcopy file gets hardcopy from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s which do not have their own specific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window command).  If the dump keyword is present and non-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lette will be dumped at the beginning of each fr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efault hardcopy file (default behavior).  With dump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olors are converted to a gray scale, and the output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because no palette information is inclu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s=0 to make "Aa00.cgm", "Ab00.cgm", etc by defaul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ump= and ps= settings persist until explicitly chang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all to hcp_file; the dump=1 setting becomes the defaul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command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cp_finish</w:t>
      </w:r>
    </w:p>
    <w:p>
      <w:pPr>
        <w:pStyle w:val="PreformattedText"/>
        <w:bidi w:val="0"/>
        <w:jc w:val="left"/>
        <w:rPr/>
      </w:pPr>
      <w:r>
        <w:rPr/>
        <w:t>/* DOCUMENT filename= hcp_fini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name= hcp_finish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hardcopy file and returns the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closes the hcp file associated with window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turns its name; use hcp_finish(-1) to close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ou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cp_out TO histeq_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cp_out</w:t>
      </w:r>
    </w:p>
    <w:p>
      <w:pPr>
        <w:pStyle w:val="PreformattedText"/>
        <w:bidi w:val="0"/>
        <w:jc w:val="left"/>
        <w:rPr/>
      </w:pPr>
      <w:r>
        <w:rPr/>
        <w:t>/* DOCUMENT hcp_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cp_out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s the current hardcopy file and sends it to the prin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prints the hcp file associated with window 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hcp_out,-1 to print the default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KEEP keyword is supplied and non-zero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leted after it is processed by gist and sent to l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cp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hc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cp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cps</w:t>
      </w:r>
    </w:p>
    <w:p>
      <w:pPr>
        <w:pStyle w:val="PreformattedText"/>
        <w:bidi w:val="0"/>
        <w:jc w:val="left"/>
        <w:rPr/>
      </w:pPr>
      <w:r>
        <w:rPr/>
        <w:t>/* DOCUMENT hcps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Script file NAME+".ps" (i.e.- the suffix .ps is added to NA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ot written, but the palette is always dum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ide</w:t>
      </w:r>
    </w:p>
    <w:p>
      <w:pPr>
        <w:pStyle w:val="PreformattedText"/>
        <w:bidi w:val="0"/>
        <w:jc w:val="left"/>
        <w:rPr/>
      </w:pPr>
      <w:r>
        <w:rPr/>
        <w:t>/* DOCUMENT hid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visibility of a plotted element.  The default is hide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eans that the element will be visible.  Use hide=1 to 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lement from the plot (but not from the display lis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isteq_scale</w:t>
      </w:r>
    </w:p>
    <w:p>
      <w:pPr>
        <w:pStyle w:val="PreformattedText"/>
        <w:bidi w:val="0"/>
        <w:jc w:val="left"/>
        <w:rPr/>
      </w:pPr>
      <w:r>
        <w:rPr/>
        <w:t>/* DOCUMENT histeq_scale(z, top=top_value, cmin=cmin, cmax=c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byte-scaled version of the array Z having the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each byte occurs with equal frequency (Z is hist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ized).  The result bytes range from 0 to TOP_VALU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to one less than the size of the current palette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5 if no pli, plf, or palette command has yet been issu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 CMIN and/or CMAX is supplied, values of Z beyond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offs are not included in the frequency cou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ytscl, plf, pl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ollow TO keybd_foc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hollow</w:t>
      </w:r>
    </w:p>
    <w:p>
      <w:pPr>
        <w:pStyle w:val="PreformattedText"/>
        <w:bidi w:val="0"/>
        <w:jc w:val="left"/>
        <w:rPr/>
      </w:pPr>
      <w:r>
        <w:rPr/>
        <w:t>/* DOCUMENT hollo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spect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appearance of the "darts" of a vector field plo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arts, hollow=0, are filled; use hollow=1 to get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rt outlines.  The default is aspect=0.125; aspect is the rat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half-width to the length of the darts.  Use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control the color of the dar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peg</w:t>
      </w:r>
    </w:p>
    <w:p>
      <w:pPr>
        <w:pStyle w:val="PreformattedText"/>
        <w:bidi w:val="0"/>
        <w:jc w:val="left"/>
        <w:rPr/>
      </w:pPr>
      <w:r>
        <w:rPr/>
        <w:t>/* DOCUMENT jpe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JP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jpg" (i.e.- the suffix .jp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e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jpeggray ghostscript device, otherwise jpe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pdf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keybd_focus</w:t>
      </w:r>
    </w:p>
    <w:p>
      <w:pPr>
        <w:pStyle w:val="PreformattedText"/>
        <w:bidi w:val="0"/>
        <w:jc w:val="left"/>
        <w:rPr/>
      </w:pPr>
      <w:r>
        <w:rPr/>
        <w:t>/* DOCUMENT keybd_focus, on_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graphics windows set a window manager hi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m to accept keyboard focus.  With ON_OFF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 will not be set when a new graphics window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uses the window manager to refuse to offer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 to the graphics window -- very desirable, since it can'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pt keyboard input anyway.  With fvwm, for examp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keyboard focus can stay in the terminal window eve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mouse zooming the graphics window.  However,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managers confuse colormap focus with keyboard focu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the private=1 colormap in the window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able to convince the window manager to gi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 colormap focus since it won't give it key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cus.  Weir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legend TO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egend</w:t>
      </w:r>
    </w:p>
    <w:p>
      <w:pPr>
        <w:pStyle w:val="PreformattedText"/>
        <w:bidi w:val="0"/>
        <w:jc w:val="left"/>
        <w:rPr/>
      </w:pPr>
      <w:r>
        <w:rPr/>
        <w:t>/* DOCUMENT legend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egend for a plot.  The default legend is a concat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rings used in the original plotting command (plg, plm, etc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for the plt command, which has no default leg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ends are never plotted to the X window; use the plq comman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m interactively.  Legends will appear in hardcopy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y have been explicitly turned of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v, plf, pli, plt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imits</w:t>
      </w:r>
    </w:p>
    <w:p>
      <w:pPr>
        <w:pStyle w:val="PreformattedText"/>
        <w:bidi w:val="0"/>
        <w:jc w:val="left"/>
        <w:rPr/>
      </w:pPr>
      <w:r>
        <w:rPr/>
        <w:t>/* DOCUMENT 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xmin, xmax, ymin, ymax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quare=0/1, nice=0/1, restrict=0/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limits= limit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imits, ol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restores all four plot 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sets the plot limits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to XMIN, XMAX, YMIN, YMAX, which may be nil or o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e corresponding limit unchanged, a number to fix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limit to a specified value, or the string "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corresponding limit take on the extreme valu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displaye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square keyword determines whether limits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treme values will be adjusted to force the x and y sc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qual (square=1) or not (squar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nice keyword determines whether limi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ed to nice values (nice=1) or not (nice=0, the defaul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subtlety in the meaning of "extreme value" whe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oth of the limits on the OPPOSITE axis have fixed value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he "extreme value" of the data include point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be plotted because their other coordinate lies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xed limit on the opposite axis (restrict=0, the defaul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ot (restrict=1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limits returns an array of 5 doubl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_LIMITS(1:4) are the current xmin, xmax, ymin, and ym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nt(OLD_LIMITS(5)) is a set of flags indicating extre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nd the square, nice, restrict, and log fl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urth form, OLD_LIMITS is as returned by a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call, to restore the limits to a previous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 X window, the limits may also be adjusted intera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mouse.  Drag left to zoom in and pan (click left to 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n a point without moving it), drag middle to pan, and cl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drag) right to zoom out (and pan).  If you click just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elow the plot, these operations will be restri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-axis; if you click just to the left or right, the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stricted to the y-axis.  A ctrl-left click, drag,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limits TO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will expand the box you dragged over to fill the p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ther popular software zooms with this paradigm)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bber band box is not visible with ctrl-left zooming,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l-middle or ctrl-right for alternate XOR masks. 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-set limits are equivalent to a limits command specify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four limits EXCEPT that the unzoom command can rev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before a series of mouse zooms and 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mits you set using the limits or range functions carry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next plot -- that is, an fma operation does NOT re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s to extrem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range, logxy, zoom_factor, unzoom, plg, view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xy</w:t>
      </w:r>
    </w:p>
    <w:p>
      <w:pPr>
        <w:pStyle w:val="PreformattedText"/>
        <w:bidi w:val="0"/>
        <w:jc w:val="left"/>
        <w:rPr/>
      </w:pPr>
      <w:r>
        <w:rPr/>
        <w:t>/* DOCUMENT logxy, xflag, y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linear/log axis scaling flags for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XFLAG and YFLAG may be nil or omitted to lea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axis scaling unchanged, 0 to select linear scal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1 to select log sca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range, plg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arker</w:t>
      </w:r>
    </w:p>
    <w:p>
      <w:pPr>
        <w:pStyle w:val="PreformattedText"/>
        <w:bidi w:val="0"/>
        <w:jc w:val="left"/>
        <w:rPr/>
      </w:pPr>
      <w:r>
        <w:rPr/>
        <w:t>/* DOCUMENT marke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used for occasional markers along a poly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or the polymarker if type is "none".  The special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1', '\2', '\3', '\4', and '\5' stand for point, plus, asteris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rcle, and cross, which are prettier than text characters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ome devices.  The default marker is the next available capi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, 'A', 'B', ..., 'Z'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arks</w:t>
      </w:r>
    </w:p>
    <w:p>
      <w:pPr>
        <w:pStyle w:val="PreformattedText"/>
        <w:bidi w:val="0"/>
        <w:jc w:val="left"/>
        <w:rPr/>
      </w:pPr>
      <w:r>
        <w:rPr/>
        <w:t>/* DOCUMENT mark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marks=0), or lines with occasional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arks=1).  Ignored if type is "none" (indicating polymarkers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ccasional markers).  The spacing and phase of the occa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s can be altered using the mspace and mphase keyword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used to make the mark can be altered using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rays, mspace, mphase, msize, mcol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color TO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mesh_loc</w:t>
      </w:r>
    </w:p>
    <w:p>
      <w:pPr>
        <w:pStyle w:val="PreformattedText"/>
        <w:bidi w:val="0"/>
        <w:jc w:val="left"/>
        <w:rPr/>
      </w:pPr>
      <w:r>
        <w:rPr/>
        <w:t>/* DOCUMENT mesh_loc(y0, x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_loc(y0, x0, 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e index (=i+imax*(j-1)) of the zone of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(with optional region number array IREG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(X0,Y0).  If (X0,Y0) lies outside the mesh, returns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eg- ireg(mesh_loc(x0, y0, y, x, ireg)) is the regio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containing (x0,y0).  If no mesh specified, uses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0 and Y0 may be arrays as long as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h_loc wrappers to duplicate the functionalit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ize and interp functions in 2D, see the library file digit2.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#include "digit2.i", type:  help,digit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esh, moush, mo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e</w:t>
      </w:r>
    </w:p>
    <w:p>
      <w:pPr>
        <w:pStyle w:val="PreformattedText"/>
        <w:bidi w:val="0"/>
        <w:jc w:val="left"/>
        <w:rPr/>
      </w:pPr>
      <w:r>
        <w:rPr/>
        <w:t>/* DOCUMENT result= mouse(system, style, promp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PROMPT, then waits for a mouse button to be pr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eleased.  Returns array of eleven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= [x_pressed, y_pressed, x_released, y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ndc_pressed, yndc_pressed, xndc_released, yndc_releas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tem, button, modifier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YSTEM&gt;=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oordinate syst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YSTEM&lt;0, the first four coordinate values will be relativ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ordinate system under the mouse when the button was pr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ur coordinates are always normalized device coordinat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tart at (0,0) in the lower left corner of the 8.5x11 she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per the picture will be printed on, with 0.0013 NDC unit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/72.27 inch (1.0 point).  Look in the style sheet for the lo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iewport in NDC coordinates (see the style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0, there will be no visual cues that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called; this is intended for a simple cl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YLE is 1, a rubber band box will be drawn; if STYLE is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ubber band line will be drawn.  These disappear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a second button before releasing the first cance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function, which will then return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text input also cancels the mouse function, which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ft button reverses forground for background (by XOR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draw the rubber band (if any).  The middle and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s use other masks, in case the rubber band is not vi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ft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ouse TO m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9)) is the coordinate system in which the first f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re to be interpre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0)) is the button which was pressed, 1 for left,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iddle, and 3 for right (4 and 5 are also possib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is a mask representing the modifier key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pressed during the operation: 1 for shift, 2 for shift lock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for control, 8 for mod1 (alt or meta), 16 for mod2, 32 for mod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4 for mod4, and 128 for mod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the shift key and pressing the left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pressing the middle mouse button.  Similar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meta-left is equivalent to the right button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access to the middle and right button func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s (e.g.- most laptops) with two button or one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e.  The long(result(10)) value returned by mouse() refl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nvention, returning 2 or 3 for those cases,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button 1 that is actually being pressed.  Therefor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way to distinguish shift-left from shift-middle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result(11)) mask indicates tht the shift button is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.  (And on a machine without a middle butt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ould be no way to emulate shift-middle anywa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ou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oush</w:t>
      </w:r>
    </w:p>
    <w:p>
      <w:pPr>
        <w:pStyle w:val="PreformattedText"/>
        <w:bidi w:val="0"/>
        <w:jc w:val="left"/>
        <w:rPr/>
      </w:pPr>
      <w:r>
        <w:rPr/>
        <w:t>/* DOCUMENT moush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oush(y, x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1-origin zone index for the point click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default mesh, or for the mesh (X,Y) (region array IREG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space</w:t>
      </w:r>
    </w:p>
    <w:p>
      <w:pPr>
        <w:pStyle w:val="PreformattedText"/>
        <w:bidi w:val="0"/>
        <w:jc w:val="left"/>
        <w:rPr/>
      </w:pPr>
      <w:r>
        <w:rPr/>
        <w:t>/* DOCUMENT m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size= 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color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markers 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polylines.  The msize also selects polymarker size i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"none".  The spacing and phase are in NDC units (0.0013 N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s 1.0 point); the default mspace is 0.16,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hase is 0.14, but mphase is automatically incremen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essive curves on a single plot.  The msize is in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, with the default msize of 1.0 representing 10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color keyword is the same as the color keyword, but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r color instead of the line color.  Setting the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ts the mcolor to the same value, so you on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mspace T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use mcolor if you want the markers for a curve to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color than the curve itsel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on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lette</w:t>
      </w:r>
    </w:p>
    <w:p>
      <w:pPr>
        <w:pStyle w:val="PreformattedText"/>
        <w:bidi w:val="0"/>
        <w:jc w:val="left"/>
        <w:rPr/>
      </w:pPr>
      <w:r>
        <w:rPr/>
        <w:t>/* DOCUMENT palett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source_window_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ntsc=1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query=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lette, red, green, blue, gray, query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(or retrieves with query=1) the palett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The FILENAME is the name of a Gist palette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ndard palettes are "earth.gp", "stern.gp", "rainbow.gp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at.gp", "gray.gp", and "yarg.gp".  Use the maxcolor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pldefault command to put an upper limit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which will be read from the palette in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palette for the current window is cop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SOURCE_WINDOW_NUMBER.  If the X colormap for the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, there will still be two separate X colormaps for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, but they will have the same color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RED, GREEN, and BLUE are 1-D arrays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specifying the palette you wish to install;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vary between 0 and 255, and your palette should hav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240 colors.  If ntsc=0, monochrome devices (such as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er printers) will use the average brightness to translat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into gray; otherwise, the NTSC (television) averagin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(.30*RED+.59*GREEN+.11*BLUE).  Alternatively, you can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Y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ily, the palette is not dumped to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lor hardcopy is still rare and expensive), bu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the palette to dump using the window or hcp_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dump= keyword for the hcp_file and window commands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having trouble getting color in your hardcop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pause TO p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>/* DOCUMENT pause, milli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ause(milliseco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 for the specified number of milliseconds of wall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, or until input arrives from the keybo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pause as a function, the return value i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pecified number of milliseconds elapsed, or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oard input caused the pause to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tended for use in creating animated sequenc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df</w:t>
      </w:r>
    </w:p>
    <w:p>
      <w:pPr>
        <w:pStyle w:val="PreformattedText"/>
        <w:bidi w:val="0"/>
        <w:jc w:val="left"/>
        <w:rPr/>
      </w:pPr>
      <w:r>
        <w:rPr/>
        <w:t>/* DOCUMENT pdf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Adobe PD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df" (i.e.- the suffix .pdf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df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, or into in pdftex or pdflat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s; it is cropped.  The result should be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the epstopdf utility (which comes with TeX, see www.tug.or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eps file produced by the eps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requires ghostscript.  Any hardcopy file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first closed, but the default hardcopy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ffected.  As a side effect, legends are turned off and color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ing is turned on for the current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EPSGS_CMD contains the command 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hostscrip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ng, jpeg, hcps, window, fma, hcp, hcp_finish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c</w:t>
      </w:r>
    </w:p>
    <w:p>
      <w:pPr>
        <w:pStyle w:val="PreformattedText"/>
        <w:bidi w:val="0"/>
        <w:jc w:val="left"/>
        <w:rPr/>
      </w:pPr>
      <w:r>
        <w:rPr/>
        <w:t>/* DOCUMENT pl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y, x, ireg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c, z, levs=z_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 default is eight contours span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plfc if you want to color the regions between cont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our, spann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pldefault TO pl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ldefault</w:t>
      </w:r>
    </w:p>
    <w:p>
      <w:pPr>
        <w:pStyle w:val="PreformattedText"/>
        <w:bidi w:val="0"/>
        <w:jc w:val="left"/>
        <w:rPr/>
      </w:pPr>
      <w:r>
        <w:rPr/>
        <w:t>/* DOCUMENT pldefaul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values for the various properties of graphical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most of the keywords that can be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comma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color, hollow, width, asp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edges, ecolor, 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itial default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="fg", type="solid", width=1.0 (1/2 point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s=1, mcolor="fg", msize=1.0 (10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pace=0.16, mphase=0.14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s=0, arrowl=1.0 (10 points), arroww=1.0 (4 points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pace=0.13, rphase=0.1137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nt="helvetica", height=12.0, justify="NN", opaque=0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low= 0, aspect=0.125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ges=0, ecolor="fg", ewidth=1.0 (1/2 poi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default keyword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, style, legends  (see window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lette              (to set default filename as in palette comm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colors            (default 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edi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dj</w:t>
      </w:r>
    </w:p>
    <w:p>
      <w:pPr>
        <w:pStyle w:val="PreformattedText"/>
        <w:bidi w:val="0"/>
        <w:jc w:val="left"/>
        <w:rPr/>
      </w:pPr>
      <w:r>
        <w:rPr/>
        <w:t>/* DOCUMENT pldj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disjoint lines from (X0,Y0) to (X1,Y1).  X0, Y0, X1, and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have any dimensionality, but all must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eb</w:t>
      </w:r>
    </w:p>
    <w:p>
      <w:pPr>
        <w:pStyle w:val="PreformattedText"/>
        <w:bidi w:val="0"/>
        <w:jc w:val="left"/>
        <w:rPr/>
      </w:pPr>
      <w:r>
        <w:rPr/>
        <w:t>/* DOCUMENT pleb, y, x, dx=dx, dy=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Y vs. X with error b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ertainty on X and/or Y are specified with the dx= and dy=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must have same dimensions, dx= and dy=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X (or Y).  Either dx or dy may be nil for no error bar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.  Scalar dx or dy gives equal error bars at all poin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b TO p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dx)==dimsof(X), etc., gives different error bar at each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x= and dy= may also have a trailing dimension of length 2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asymmetric error bars; dx(..,1) is the lower error bar leng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x(..,2) is the upper error bar length in that ca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arker=, msize=, or width= is specified, markers are positio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X, Y using plmk.  Use the mfill=1 keyword to get filled mark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&gt;=10. in plmk; width= refers to error bar width in ple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[0, 1, 2, 3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= [0, 2, 4, 7]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eb, y, x, dx=0.2, dy=[0.3, 0.4, 0.5, 0.3], mfill=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certainties on dx are the same for all X, and th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Y are different for each value of Y.  Filled mark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displayed at (X, 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width, marker, m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x     uncertainty on 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     uncertainty on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, pl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edit</w:t>
      </w:r>
    </w:p>
    <w:p>
      <w:pPr>
        <w:pStyle w:val="PreformattedText"/>
        <w:bidi w:val="0"/>
        <w:jc w:val="left"/>
        <w:rPr/>
      </w:pPr>
      <w:r>
        <w:rPr/>
        <w:t>/* DOCUMENT pledi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edit, n_element, n_contour, key1=value1, key2=value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some property of element number N_ELEMENT (and cont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N_CONTOUR of that element).  If N_ELEMENT and N_CONTOU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the default is the most recently added element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pecified in the most recent plq quer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s can be any of the keywords that apply to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.  These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g: 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rspace, rphase, arrowl, arroww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d, smoo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dj: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t:  color, font, height, orient, justify, opaq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m:  region, boundary, inhibit, color, type,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f: 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v:  region, color, hollow, width, aspect, sca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c:  region, color, type, widt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color, marker, msize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mooth, lev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ontours, if you aren't talking about a particular N_CONTOU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hanges will affect ALL the conto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v (vector field) element can also take the sca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multiply all vector lengths by a specified fa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edit TO pl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lt (text) element can also take the dx and/or 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to adjust the text position by (dx,d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q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f</w:t>
      </w:r>
    </w:p>
    <w:p>
      <w:pPr>
        <w:pStyle w:val="PreformattedText"/>
        <w:bidi w:val="0"/>
        <w:jc w:val="left"/>
        <w:rPr/>
      </w:pPr>
      <w:r>
        <w:rPr/>
        <w:t>/* DOCUMENT plf, z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, y, x, ire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,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filled mesh Y versus X.  Y, X, and IREG are as for pl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Z array must have the same shape as Y and X, or one sm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oth dimensions.  If Z is of type char, it is used "as i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is linearly scaled to fill the current palette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is drawn with each zone in the color derived from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the current palette; thus Z is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-centere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i and plfp, Z may also be a 3x(NX-1)x(NY-1)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olid edge can optionally be drawn around each zone by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GES keyword non-zero.  ECOLOR and EWIDTH determine the ed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and width.  The mesh is drawn zone by zone in ord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2+imax) to IREG(jmax*imax) (the latter is IREG(imax,jmax)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achieve 3D effects by arranging for this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incide with back-to-front order.  If Z is nil, the mesh zo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illed with the background color, which you can u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 3D wire fr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c</w:t>
      </w:r>
    </w:p>
    <w:p>
      <w:pPr>
        <w:pStyle w:val="PreformattedText"/>
        <w:bidi w:val="0"/>
        <w:jc w:val="left"/>
        <w:rPr/>
      </w:pPr>
      <w:r>
        <w:rPr/>
        <w:t>/* DOCUMENT plfc, z, y, x, levs=z_valu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fc, z, y, x, ireg, levs=z_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contours of Z on the mesh Y versus X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Z array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being contoured takes the value Z at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) -- that is, the Z array is presumed to be point-c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VS keyword is a list of the values of Z at which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curves.  These curves divide the mesh into numberof(LEV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s, each of which is filled with a solid color.  If LEV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up to 19 "nice" equally spaced level values span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fc TO p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Z are selected.  The level values actually use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output to the external variable plfc_lev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pecify levs=, you may also specify colors= a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of length numberof(LEVS)+1.  The colors should be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urrent palette.  If you do not specify them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colors ar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_bar, spann, contour, 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fp</w:t>
      </w:r>
    </w:p>
    <w:p>
      <w:pPr>
        <w:pStyle w:val="PreformattedText"/>
        <w:bidi w:val="0"/>
        <w:jc w:val="left"/>
        <w:rPr/>
      </w:pPr>
      <w:r>
        <w:rPr/>
        <w:t>/* DOCUMENT plfp, z, y, x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list of filled polygons Y versus X, with colors Z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 array is a 1D list of lengths (number of corners)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ygons; the 1D colors array Z has the same length as 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and Y arrays have length sum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nil, the background color is used for every poly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i, Z may also be a 3-by-numberof(N)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n(2:)==1, the first polygon is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have NDC coordinates, while the remaining individual X and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are in world coordinates.  The first polygon is dra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n)-1 times, with its (0,0) placed at eac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dual (X,Y) values in succession.  This is a hack to en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ing of more elaborate data markers than plg,type=0 --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mk fun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, edges, ecolor, ewid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g</w:t>
      </w:r>
    </w:p>
    <w:p>
      <w:pPr>
        <w:pStyle w:val="PreformattedText"/>
        <w:bidi w:val="0"/>
        <w:jc w:val="left"/>
        <w:rPr/>
      </w:pPr>
      <w:r>
        <w:rPr/>
        <w:t>/* DOCUMENT plg, y, 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g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graph of Y versus X.  Y and X must be 1-D arrays of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if X is omitted, it defaults to [1, 2, ..., numberof(Y)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word n=[n1,n2,n3,...nN] can be used to add N curves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sum(n) must be numberof(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closed, smo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g TO p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ys, arrowl, arroww, rspace, rph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i</w:t>
      </w:r>
    </w:p>
    <w:p>
      <w:pPr>
        <w:pStyle w:val="PreformattedText"/>
        <w:bidi w:val="0"/>
        <w:jc w:val="left"/>
        <w:rPr/>
      </w:pPr>
      <w:r>
        <w:rPr/>
        <w:t>/* DOCUMENT pli, z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1, y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i, z, x0, y0, x1, y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he image Z as a cell array -- an array of equal rectan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ls colored according to the 2-D array Z.  The fir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Z is plotted along x, the second dimension is along 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Z is of type char, it is used "as is", otherwise it is linear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d to fill the current palette, as with the bytscl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the bytscl function for explanation of top, cmin, cma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f and plfp, Z may also be a 3D array with 1st dimension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 giving the [r,g,b] components of each color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keyword for cautions about using this if you do no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rue col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1 and Y1 are given, they represent the coordinat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right corner of the image.  If X0, and Y0 are given,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the coordinates of the lower left corner, which i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,0) by default.  If only the Z array is given, each cell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1x1 unit square, with the lower left corner of the image at (0,0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, top, cmin, cm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, palette, bytscl, histeq_sca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m</w:t>
      </w:r>
    </w:p>
    <w:p>
      <w:pPr>
        <w:pStyle w:val="PreformattedText"/>
        <w:bidi w:val="0"/>
        <w:jc w:val="left"/>
        <w:rPr/>
      </w:pPr>
      <w:r>
        <w:rPr/>
        <w:t>/* DOCUMENT plm, y, x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y, x, ireg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, boundary=0/1, inhibit=0/1/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mesh of Y versus X.  Y and X must be 2-D arrays with eq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.  If present, IREG must be a 2-D region number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mesh, with the same dimensions as X and 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should be positive region numbers, and zero for zones which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ist.  The first row and column of IREG never correspon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, and should always be zero.  The default IREG is 1 every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.  If present, the BOUNDARY keyword determines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mesh is to be plotted (boundary=0, the default), or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of the selected region (boundary=1).  If presen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HIBIT keyword causes the (X(,j),Y(,j)) lines to not be plo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hibit=1), or the (X(i,),Y(i,)) lines to not be plotted (inhibit=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 (inhibit=0), mesh lines in both logical dire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plm TO plm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lmesh</w:t>
      </w:r>
    </w:p>
    <w:p>
      <w:pPr>
        <w:pStyle w:val="PreformattedText"/>
        <w:bidi w:val="0"/>
        <w:jc w:val="left"/>
        <w:rPr/>
      </w:pPr>
      <w:r>
        <w:rPr/>
        <w:t>/* DOCUMENT plmesh, y, x, ireg, triangle=tri_arr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efault mesh for subsequent plm, plc, plv, and plf call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deletes the default mesh (until you do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witch to a new default mesh, the default mesh arrays persi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up space in memory).  The Y, X, and IREG arrays should a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hape; Y and X will be converted to double, and IREG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int.  If IREG is omitted, it defaults to IREG(1,)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(,1)= 0, IREG(2:,2:)=1; that is, region number 1 is the wh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.  The triangulation array TRI_ARRAY is used by plc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ence between TRI_ARRAY indices and zone indices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for IREG, and its default value is all 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or TRI_ARRAY arguments may be supplied without Y an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ange the region numbering or triangulation for a given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coordinates.  However, a default Y and X must already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if you do thi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 is supplied, X must be supplied, and vice-versa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, plc, plv, plf, plf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mk</w:t>
      </w:r>
    </w:p>
    <w:p>
      <w:pPr>
        <w:pStyle w:val="PreformattedText"/>
        <w:bidi w:val="0"/>
        <w:jc w:val="left"/>
        <w:rPr/>
      </w:pPr>
      <w:r>
        <w:rPr/>
        <w:t>/* DOCUMENT plmk, y,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 scatter plot of the points Y versus X.  If X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efaults to indgen(numberof(Y)).  By default,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cles through 7 predefined marker shapes.  You may specify a sh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marker= keyword, line width using the width= keyword (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solid fills for width&gt;=10), color using the color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use the msize= keyword to scale the marker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ize=1.0).  You can change the default width, color, or m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plmk_defaul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defined marker=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r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     squ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     cro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     tria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     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       diam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       cross (rotated 45 degre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       triangle (upside d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put marker=[xm,ym] where xm and ym are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DC coordinates to design your own custom marker sha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_default, plg (type=0 keyword), pl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mk_default TO p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lmk_default</w:t>
      </w:r>
    </w:p>
    <w:p>
      <w:pPr>
        <w:pStyle w:val="PreformattedText"/>
        <w:bidi w:val="0"/>
        <w:jc w:val="left"/>
        <w:rPr/>
      </w:pPr>
      <w:r>
        <w:rPr/>
        <w:t>/* DOCUMENT plmk_default, color=color, msize=msize, width=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default color, msize, and width values for plmk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=10 to get solid fills.  With no parameters, plmk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initial default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q</w:t>
      </w:r>
    </w:p>
    <w:p>
      <w:pPr>
        <w:pStyle w:val="PreformattedText"/>
        <w:bidi w:val="0"/>
        <w:jc w:val="left"/>
        <w:rPr/>
      </w:pPr>
      <w:r>
        <w:rPr/>
        <w:t>/* DOCUMENT plq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q, n_element, n_cont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egend_list= plq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perties= plq(n_element, n_contou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prints the list of legends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 (with an "(H)" to mark hidden elements), or pr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ist of current properties of element N_ELEMENT (such as line typ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font, etc.), or of contour number N_CONTOUR of el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_ELEMENT (which must be contours generated using the plc comman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returns either the list of legend strings,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pointers to the values of the various element proper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nd contours are both numbered starting with one;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r contours are included in this numb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TIES list returned by plq is a list of pointe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vent properties for the specified graphical ele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property has a particular index in the returned PROPER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1)   int([element type (0 for none, 1 for plg, 2 for pldj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3 for plt, 4 for plm, 5 for plf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6 for plv, 7 for plc, 8 for pli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9 for plfp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ide flag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2)   string(legen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3)   int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color, type, marks, mcolor, marker, rays, closed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color, typ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color, font, orient, justify, opaqu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color, type, region, boundary, inhibi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region, 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region, color, hollo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region, color, type, marks, mcolor, marker, smoo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rgb_fla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dges, ecolor, rgb_flag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4)   double array, depends on type (names match keyword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width, msize, mspace, mphase, rspace, rphase, arrowl, arroww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height, x, 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ewidth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width, aspect, scal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width, msize, mspace, mphase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x0, y0, x1, y1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q TO p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ewidth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OPERTIES(5)   long array, depends on type (names match argument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plg:  [npoints, &amp;x, &amp;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pldj: [npoints, &amp;x0, &amp;y0, &amp;x1, &amp;y1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plt:  [nchars, &amp;text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plm:  [imax, jmax, &amp;x, &amp;y, &amp;ireg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plf:  [imax, jmax, &amp;x, &amp;y, &amp;ireg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plv:  [imax, jmax, &amp;x, &amp;y, &amp;ireg, &amp;vx, &amp;vy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plc:  [imax, jmax, &amp;x, &amp;y, &amp;ireg, &amp;z, &amp;triangle, nlevs, &amp;lev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pli:  [imax, jmax, &amp;color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plfp: [n, &amp;x, &amp;y, &amp;colors, &amp;p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reshape function to peek at the data at the addre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 PROPERTIES(5) as longs.  The appropriate data typ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for text, int for ireg, short for triangle, char for color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for everything else.  In a plf, colors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PROPERTIES(5) returns pointers to the data plotted, attemp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oke new values into this data will not produce immediate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lot, since the graphics package does not realize that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anged.  Use pledit to make changes to plotted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q function always operates on the current coordinat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graphics window; use window and plsys to change the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plsys, pledit, pldefault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lsys</w:t>
      </w:r>
    </w:p>
    <w:p>
      <w:pPr>
        <w:pStyle w:val="PreformattedText"/>
        <w:bidi w:val="0"/>
        <w:jc w:val="left"/>
        <w:rPr/>
      </w:pPr>
      <w:r>
        <w:rPr/>
        <w:t>/* DOCUMENT plsys,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sys(n)   or   plsy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urrent coordinate system to number N i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phics window.  If N equals 0, subsequent elem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 in absolute NDC coordinates outside of any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The default style sheet "work.gs" define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 system, so the only other choice is N equal 1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make up your own style sheet (using a text editor)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mulitple coordinate systems.  You need to do thi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 to display four plots side by side on a single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.  The standard style sheets "work2.gs" and "boxed2.g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wo overlayed coordinate systems with the first labe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plot and the second labeled to the lef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ot.  When using overlayed coordinate systems, it is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to ensure that the x-axis limits in th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 are identic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value is coordinate system setting before this cal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n may be nil to retrieve this without changing it. 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can be &lt;0 if the information is unavailable for some reas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limits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t</w:t>
      </w:r>
    </w:p>
    <w:p>
      <w:pPr>
        <w:pStyle w:val="PreformattedText"/>
        <w:bidi w:val="0"/>
        <w:jc w:val="left"/>
        <w:rPr/>
      </w:pPr>
      <w:r>
        <w:rPr/>
        <w:t>/* DOCUMENT plt, text, x, y, tosys=0/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TEXT (a string) at the point (X,Y).  The exact relationsh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point (X,Y) and the TEXT is determ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 keyword.  TEXT may contain newline ("\n")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output multiple lines of text with a single ca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(X,Y) are NDC coordinates (outside of any coordin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plt TO p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) unless the tosys keyword is present and non-zero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the TEXT will be placed in the current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.  However, the character height is NEVER aff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of the coordinate system to which the text belo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pledit command takes dx and/or dy key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position of existing text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^, _, and ! are treated specially in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begins a superscript, _ begins a subscript, and ! ca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character to be rendered using the symbol font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, !^, !_, and !! render the ^, _, and !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selves.  However, if ! is the final character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immediately before a newline in multiline text)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ses its special meaning.  TEXT has just three modes: ordina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script, and subscript.  A ^ character enters super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ordinary or subscript mode, and returns to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from superscript mode.  A _ enters subscript mode,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subscript mode it returns to ordinary mode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clid said, "!pr^2", and Einstein said, "G_!s!n_=8!pT_!s!n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final special escape: !] produces the ^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font (it is a perpendicular sign, whereas ] is just 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1, plg, plm, plc, plv, plf, pli, plt, pldj, plfp, pled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range, fma, hcp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lt1</w:t>
      </w:r>
    </w:p>
    <w:p>
      <w:pPr>
        <w:pStyle w:val="PreformattedText"/>
        <w:bidi w:val="0"/>
        <w:jc w:val="left"/>
        <w:rPr/>
      </w:pPr>
      <w:r>
        <w:rPr/>
        <w:t>/* DOCUMENT plt1, text, x,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plt, but TEXT, X, and Y may be arrays to plo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.  The tosys= keyword works as for p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color, font, height, opaque, orient, justif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title</w:t>
      </w:r>
    </w:p>
    <w:p>
      <w:pPr>
        <w:pStyle w:val="PreformattedText"/>
        <w:bidi w:val="0"/>
        <w:jc w:val="left"/>
        <w:rPr/>
      </w:pPr>
      <w:r>
        <w:rPr/>
        <w:t>/* DOCUMENT pltitle, 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TITLE centered above the coordinate system for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Gist styles.  You may want to customize this f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ty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xytitl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lv</w:t>
      </w:r>
    </w:p>
    <w:p>
      <w:pPr>
        <w:pStyle w:val="PreformattedText"/>
        <w:bidi w:val="0"/>
        <w:jc w:val="left"/>
        <w:rPr/>
      </w:pPr>
      <w:r>
        <w:rPr/>
        <w:t>/* DOCUMENT plv, vy, vx, y, x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y, x, ireg, scale=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v, vy, vx, scale=d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s a vector field (VX,VY) on the mesh (X,Y).  Y, X, and IRE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plm.  The VY and VX arrays must have the same shape as Y and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, X, and IREG arguments may all be omitted to defaul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set by the most recent plmesh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ALE keyword is the conversion factor from the uni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VX,VY) to the units of (X,Y) -- a time interval if (VX,VY) is a velocit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plv TO raw_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(X,Y) is a position -- which determines the length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"darts" plotted at the (X,Y) points.  If omitted, 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sen so that the longest ray arrows have a length compa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"typical" zone 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scalem keyword in pledit to make adjustment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E factor computed by defaul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keywords are legal (each has a separate help entry)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S: legend, hid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ype, width, color, smoo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ks, marker, mspace, m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ngle, reg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g, plm, plc, plv, plf, pli, plt, pldj, plfp, plmesh, pledit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mits, logxy, range, fma, hc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ng</w:t>
      </w:r>
    </w:p>
    <w:p>
      <w:pPr>
        <w:pStyle w:val="PreformattedText"/>
        <w:bidi w:val="0"/>
        <w:jc w:val="left"/>
        <w:rPr/>
      </w:pPr>
      <w:r>
        <w:rPr/>
        <w:t>/* DOCUMENT png,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picture in the current graphics window to the P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+".png" (i.e.- the suffix .png is added to NAME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ng file is intended to be imported into MS PowerPoint or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presentation software.  This function starts ghostscri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EPSGS_CMD variable.  With the gray=1 keyword, you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nggray ghostscript device, otherwise png16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yorick graphics window is 6 inches square, an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ng produces 72 dpi (dot per inch) output.  You can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th the dpi= keyword; dpi=300 is extremely high resolu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ps, pdf, jpeg, hcps, window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>/* DOCUMENT range, ymin, ym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y-axis plot limits in the current coordinat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MIN, YMAX, which may be nil or omitted to leave the correspo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unchanged, a number to fix the corresponding limit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value, or the string "e" to make the corresponding lim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on the extreme value of the currently displayed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limits, xmin, xm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ccomplish the same function for the x-axis plot 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limits, logxy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w_style</w:t>
      </w:r>
    </w:p>
    <w:p>
      <w:pPr>
        <w:pStyle w:val="PreformattedText"/>
        <w:bidi w:val="0"/>
        <w:jc w:val="left"/>
        <w:rPr/>
      </w:pPr>
      <w:r>
        <w:rPr/>
        <w:t>/* DOCUMENT raw_style: get_style, set_style, read_style, write_sty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#include "style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s to the style= keyword of the window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the interpreter to set or get all the detail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style.  Include "style.i" and read the help for get_sty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ays TO r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ays</w:t>
      </w:r>
    </w:p>
    <w:p>
      <w:pPr>
        <w:pStyle w:val="PreformattedText"/>
        <w:bidi w:val="0"/>
        <w:jc w:val="left"/>
        <w:rPr/>
      </w:pPr>
      <w:r>
        <w:rPr/>
        <w:t>/* DOCUMENT rays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unadorned lines (rays=0), or lines with occasional 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(rays=1).  Ignored if type is "none".  The spacing and 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occasional arrows can be altered using the rspace and 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; the shape of the arrowhead can be modified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w and arrowl keywor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er, marks, rspace, rph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oww, arrow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>/* DOCUMENT redra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raws the X window associated with the current graphics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fma, hcp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gion</w:t>
      </w:r>
    </w:p>
    <w:p>
      <w:pPr>
        <w:pStyle w:val="PreformattedText"/>
        <w:bidi w:val="0"/>
        <w:jc w:val="left"/>
        <w:rPr/>
      </w:pPr>
      <w:r>
        <w:rPr/>
        <w:t>/* DOCUMENT region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part of mesh to consider.  The region should match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umbers in the IREG array.  Putting region=0 (the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plot the entire mesh, that is, everything EXCEPT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(non-existent zones).  Any other number means to plot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region number; region=3 would plot region 3 on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m, plc, plv, pl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gb_read</w:t>
      </w:r>
    </w:p>
    <w:p>
      <w:pPr>
        <w:pStyle w:val="PreformattedText"/>
        <w:bidi w:val="0"/>
        <w:jc w:val="left"/>
        <w:rPr/>
      </w:pPr>
      <w:r>
        <w:rPr/>
        <w:t>/* DOCUMENT rgb = rgb_rea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gb = rgb_read(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contents of current graphics window, or of graphics window 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GB is a 3xNXxNY array of char where NXxNY is the current sha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 in pixels.  RGB(1,,) is the red component, RGB(2,,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een component, and RGB(3,,) is the blue component, with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and 255 full intensity.  RGB(,,1) is the top ro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RGB(,,2) the second row, and so on to RGB(,,0)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row.  (So RGB(,,::-1) to pli redraws a cop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ph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spac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space</w:t>
      </w:r>
    </w:p>
    <w:p>
      <w:pPr>
        <w:pStyle w:val="PreformattedText"/>
        <w:bidi w:val="0"/>
        <w:jc w:val="left"/>
        <w:rPr/>
      </w:pPr>
      <w:r>
        <w:rPr/>
        <w:t>/* DOCUMENT rspac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phase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w=   plotting key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owl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spacing, phase, and size of occasional ray 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d along polylines.  The spacing and phase are in NDC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.0013 NDC equals 1.0 point); the default rspace is 0.13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rphase is 0.11375, but rphase i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mented for successive curves on a single pl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owhead width, arroww, and arrowhead length, arrowl a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space TO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relative units, defaulting to 1.0, which translates to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head 10 points long and 4 points in half-wid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width, color, marks, marker, 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gpath</w:t>
      </w:r>
    </w:p>
    <w:p>
      <w:pPr>
        <w:pStyle w:val="PreformattedText"/>
        <w:bidi w:val="0"/>
        <w:jc w:val="left"/>
        <w:rPr/>
      </w:pPr>
      <w:r>
        <w:rPr/>
        <w:t>/* DOCUMENT old = set_gpath(gist_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ath (colon delimited directories) for Gist graphics pack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ld path.  GIST_PATH nil or string(0) just returns ol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mo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n</w:t>
      </w:r>
    </w:p>
    <w:p>
      <w:pPr>
        <w:pStyle w:val="PreformattedText"/>
        <w:bidi w:val="0"/>
        <w:jc w:val="left"/>
        <w:rPr/>
      </w:pPr>
      <w:r>
        <w:rPr/>
        <w:t>/* DOCUMENT spann(zmin, zmax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o more than N equally spaced "nice" numbers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IN and ZMA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plc, plf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triangle</w:t>
      </w:r>
    </w:p>
    <w:p>
      <w:pPr>
        <w:pStyle w:val="PreformattedText"/>
        <w:bidi w:val="0"/>
        <w:jc w:val="left"/>
        <w:rPr/>
      </w:pPr>
      <w:r>
        <w:rPr/>
        <w:t>/* DOCUMENT triangl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riangulation array for a contour plot.  The 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must be the same shape as the IREG (region number) arra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rrespondence between mesh zones and indices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REG.  The triangulation array is used to resolve the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addle zones, in which the function Z being contoured ha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gonally opposite corners high, and the other two corners 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iangulation array element for a zone is 0 if the algorith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a triangulation, based on the curvature o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our to enter the zone.  If zone (i,j) is to be triangul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point (i-1,j-1) to point (i,j), then TRIANGLE(i,j)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if it is to be triangulated from (i-1,j) to (i,j-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LE(i,j)=-1.  Contours will never cross this "triang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rarely need to fiddle with the traingulatio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a hedge for dealing with pathological cas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  <w:t>/* DOCUMENT type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type.  Valid values are the strings "solid", "dash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t", "dashdot", "dashdotdot", and "none".  The "none"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the line to be plotted as a polymarker.  You sh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the plmk function if you need polymark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value may also be a number; 0 is "none", 1 is "soli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is "dash", 3 is "dot", 4 is "dashdot", and 5 is "dashdotdot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dth, color, marks, marker, rays, closed, smooth, plm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unzoom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zoom</w:t>
      </w:r>
    </w:p>
    <w:p>
      <w:pPr>
        <w:pStyle w:val="PreformattedText"/>
        <w:bidi w:val="0"/>
        <w:jc w:val="left"/>
        <w:rPr/>
      </w:pPr>
      <w:r>
        <w:rPr/>
        <w:t>/* DOCUMENT un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limits to their values before zoom and pan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interactively using the mo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   old_limits=  limits(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mits, old_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and restore plot limits general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zoom_factor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viewport</w:t>
      </w:r>
    </w:p>
    <w:p>
      <w:pPr>
        <w:pStyle w:val="PreformattedText"/>
        <w:bidi w:val="0"/>
        <w:jc w:val="left"/>
        <w:rPr/>
      </w:pPr>
      <w:r>
        <w:rPr/>
        <w:t>/* DOCUMENT port= viewport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[xmin,xmax,ymin,ymax] of the current viewport (or 0,0,0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urrently plotting to system 0) in NDC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idth</w:t>
      </w:r>
    </w:p>
    <w:p>
      <w:pPr>
        <w:pStyle w:val="PreformattedText"/>
        <w:bidi w:val="0"/>
        <w:jc w:val="left"/>
        <w:rPr/>
      </w:pPr>
      <w:r>
        <w:rPr/>
        <w:t>/* DOCUMENT width=   plotting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line width.  Valid values are positive floating poi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line thickness relative to the default line width of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lf point, width=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OTTING COMMANDS: plg, plm, plc, pldj, plv (only if hollow=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ype, color, marks, marker, rays, closed, smoo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indow</w:t>
      </w:r>
    </w:p>
    <w:p>
      <w:pPr>
        <w:pStyle w:val="PreformattedText"/>
        <w:bidi w:val="0"/>
        <w:jc w:val="left"/>
        <w:rPr/>
      </w:pPr>
      <w:r>
        <w:rPr/>
        <w:t>/* DOCUMENT window, n, display="host:server.screen", dpi=100/75, wait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rivate=0/1, hcp="hcp_filename", dump=0/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gends=1/0, style="style_sheet_filename"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dth=wpixels,height=hpixels,rgb=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arent=id,xpos=x_in_parent,ypos=y_in_par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window N as the current graphics output window.  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from 0 to 63, inclusive.  Each graphics window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X window, and optionally has its own associated hardcop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omitted, it defaults to the curren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 window will appear on your default display at 75 dpi, un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cify the display and/or dpi keywords.  A dpi=100 X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arger than a dpi=75 X window; both represent the same 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per.  Use display="",hcp="filename" to create a graphic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s no associated X window, but instead plots to a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you should do this if you want to make plots in a non-inter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ch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if the X window needs to be created, the graphics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450x450 pixels if dpi=75, or 600x600 pixels if dpi=1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6x6 inch square on hardcopy paper.  You can overr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ault initial size using the width and height keyw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settings remain in force indefinitely; use width=0,height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turn to the default dpi-dependent behavior.  For a dpi=75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=0 window, width=638,height=825 displays the entire she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ardcopy paper.  Supplying these keywords will not change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window TO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of an existing window; only newly create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n X window will attempt to use shared colors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its several Yorick graphics windows (including window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instances of Yorick) to use a common palette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an X window to post its own colormap (set its colorm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) with the private=1 keyword.  You will most likel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ddle with your window manager to understand how it ha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map focus if you do this.  Use private=0 to return to sh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Yorick will not wait for the X window to become visib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which creates a new window, then plots a series of fra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ndow should use wait=1 to assure that all frames ar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a graphics window does NOT have a hardcop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ts own -- any request for hardcopy are direct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hardcopy file, so hardcopy output from any window g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single file.  By specifying the hcp keyword, howev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copy file unique to this window will be creat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cp_filename" ends in ".cgm", the hardcopy file is a binary CG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otherwise, hardcopy files are in Postscript format. 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="" to revert to the default hardcopy file (closing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file, if any).  The legends keyword, if present, contr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the curve legends are (legends=1, the default) or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egends=0) dumped to the hardcopy file.  The dump keyword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, controls whether all colors are converted to a gray sca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ump=0), or the current palette is dumped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f hardcopy output (dump=1, the default).  (The legends key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all pictures dumped to hardcopy from this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.  The dump keyword applies only to the specific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defined using the hcp keyword -- use the dump keywor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cp_file command to get the same effect in the default hard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rgb=1 to set the rgb color model when you are crea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an 8-bit display on which you intend to use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nent rgb colors (see color).  This installs the 5x9x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cube and avoids having to issue the palett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true color object has been 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display="" and hcp="", the graphics window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ly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yle keyword, if present, specifies the name of a Gist sty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et file; the default is "work.gs".  The style sheet determ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and location of coordinate systems, tick and label sty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like.  Other choices include "axes.gs", "boxed.g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ork2.gs", and "boxed2.g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ent=id keyword can be used to make the yorick window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window of an existing window.  The id is an integer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-dependent window id that must be retriev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which owns the parent window.  When parent= is defi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window TO window_sel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pos= and ypos= specify the offset in that window; both defaul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window(...) return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sys, hcp_file, fma, hcp, redraw, palette, animate, pl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kill, gridx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geometry</w:t>
      </w:r>
    </w:p>
    <w:p>
      <w:pPr>
        <w:pStyle w:val="PreformattedText"/>
        <w:bidi w:val="0"/>
        <w:jc w:val="left"/>
        <w:rPr/>
      </w:pPr>
      <w:r>
        <w:rPr/>
        <w:t>/* DOCUMENT window_geometry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geometry(w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geometry settings of the  visible region of display window WIN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 if WIN is nil  or not specified).   These sett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to change  each time the window get resized.   The resul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6 dou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DPI, ONE_PIXEL, XBIAS, YBIAS, WIDTH, HEIGHT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PI = dot-per-inch of W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_PIXEL = pixel size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BIAS = abscissa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BIAS = ordinate offset in NDC un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DTH = width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IGHT = height of visible region in pix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 coordinates (XPIX,YPIX) run  from top-left (0,0) to bottom-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IDTH-1,HEIGHT-1).  The conversion to NDC coordinates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NDC = XBIAS + XPIX*ONE_PIXEL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NDC = YBIAS - YPIX*ONE_PIXE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indow WIN does not exists, all output values ar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The  top/left  margin(s) used  by  Gist window  to display  so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are not considered as part of the "visible" reg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An  extra 0.5  pixel offset has  been added to  (XBIAS,YBIAS)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void round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viewport, limit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indow_selec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select</w:t>
      </w:r>
    </w:p>
    <w:p>
      <w:pPr>
        <w:pStyle w:val="PreformattedText"/>
        <w:bidi w:val="0"/>
        <w:jc w:val="left"/>
        <w:rPr/>
      </w:pPr>
      <w:r>
        <w:rPr/>
        <w:t>/* DOCUMENT window_selec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exists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dow_list(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select makes window number N the current o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1 (true); unless window number N does not exists, in which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is left unchanged and 0 (false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exists returns 1 or 0 whether or not window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exis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window_select TO zoom_fa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window_list returns the list of existing window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ctor of longs or nil if no window current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, current_window, redraw, fma, limits, window_geomet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inkill</w:t>
      </w:r>
    </w:p>
    <w:p>
      <w:pPr>
        <w:pStyle w:val="PreformattedText"/>
        <w:bidi w:val="0"/>
        <w:jc w:val="left"/>
        <w:rPr/>
      </w:pPr>
      <w:r>
        <w:rPr/>
        <w:t>/* DOCUMENT wink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inkill,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graphics window, or graphics window N (0-63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ind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xytitles</w:t>
      </w:r>
    </w:p>
    <w:p>
      <w:pPr>
        <w:pStyle w:val="PreformattedText"/>
        <w:bidi w:val="0"/>
        <w:jc w:val="left"/>
        <w:rPr/>
      </w:pPr>
      <w:r>
        <w:rPr/>
        <w:t>/* DOCUMENT xytitles, xtitle, y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xytitles, xtitle, ytitle, [deltax,deltay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XTITLE horizontally under the viewport and YTITLE ver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 of the viewport.  If the tick numbers interfere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bels, you can specify the [DELTAX,DELTAY] in NDC uni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ce the labels.  (Especially for the y title, the adju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depend on how many digits the numbers on your scale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.)  Note that DELTAX moves YTITLE and DELTAY moves XTI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is no easy way to ensure that this type of titl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not interfere with the tick numbering.  Interfere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make the numbers or the title or both illeg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t, pltit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zoom_factor</w:t>
      </w:r>
    </w:p>
    <w:p>
      <w:pPr>
        <w:pStyle w:val="PreformattedText"/>
        <w:bidi w:val="0"/>
        <w:jc w:val="left"/>
        <w:rPr/>
      </w:pPr>
      <w:r>
        <w:rPr/>
        <w:t>/* DOCUMENT zoom_factor, fa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zoom factor for mouse-click zoom in and zoom out oper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ACTOR is 1.5; FACTOR should always be greater than 1.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imits, range, unzoom, pl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