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009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2740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5452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3948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0368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408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6100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0352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5487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5689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813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3440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1995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6560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1592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