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759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342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5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648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985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932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69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155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638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626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113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48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882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97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807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