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470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61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075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662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832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605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472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279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14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065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907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11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409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