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775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923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994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743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727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859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772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68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854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470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285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550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04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810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669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065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812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