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62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059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51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106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0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843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784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363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134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786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054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683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781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99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727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171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541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