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4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18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837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44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10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42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60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40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56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41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00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4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