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55014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24082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6217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