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2340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15842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72069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35607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29022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50509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19724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93847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