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634936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8343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050465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284554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