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disj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dis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disj([`t1`;...;`tn`])} returns {`t1 \/ ... \/ tn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disj}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disj [`T`;`F`;`T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T \/ F \/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disj [`T`;`1`;`F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mk_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disj [`1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s, is_disj, 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