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et : 'a list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list is a subse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ubset l1 l2} returns {true} if every element of {l1}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2}, regardless of whether an element appears once or more than o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So when {l1} and {l2} are regarded as sets, this is a subse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set [1;1;2;2]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intersect, set_eq, setify, subtract,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