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efix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n identifier has pre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{c} have prefix status, meaning that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c f x} will be parsed as {c (f x)} rather than the usual {(c f) x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is_prefix "c"} tests if {c} is one of thos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as_prefix, prefixes, unparse_as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