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i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icomb : string -&gt;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stant to list of arguments, instantiating constant typ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_mk_icomb "c" [a1; ...; an]} will make the term {c a1 ... 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 constant, after first instantiating {c}'s generic typ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c} is not a constant or if the types cannot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ail with the basic {list_mk_comb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icomb "=" [`1`; `2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generic type of the constant is on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to make its type match the arguments,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 completely. Unless you are sure this will be suffici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and probably more efficient to instantiate the type manually using {i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mb, mk_mconst, mk_i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