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LETE_EQ_SIN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x. x IN s ==&gt; ((s DELETE x = {{}}) = (s = {{x}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