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_WCAT2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x. BNVAL(WCAT(WORD[x],w)) = ((BV x) * (2 EXP n)) + (BNVAL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