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SUB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m num_le p /\ p num_lt (m num_add n) ==&gt; (f p = g p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m,n)f = Sum(m,n)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