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97263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63779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653692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05423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