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89591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20274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82832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69516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