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80653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6662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98455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