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6258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73483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40921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81870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