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23557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86564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8006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