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42569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352021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393765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