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1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211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8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51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11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06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061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9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35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0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02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28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25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463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