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8114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0535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2865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609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6110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1261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1688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6963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1133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4094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1627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066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0873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5521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9865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5224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82701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