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4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66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0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583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4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25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68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13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12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173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19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80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697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39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71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