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704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8041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9176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7961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8643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6581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9175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4029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523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5264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135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307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202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