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894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6792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5770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1228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9313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9453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5561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4548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7413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6284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716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310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9691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4611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5468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3252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813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