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315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29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32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081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975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377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817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01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91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53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41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694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61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