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15775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06798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20330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85103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76391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7920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38810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12140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89778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63252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87327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11943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04549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68683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41039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78721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7861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38816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45944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01583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56171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07164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77586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49338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38445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96179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80010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6175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11934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0859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52670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31881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55331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43714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51018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63691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21668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39659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26989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