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06282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67993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93239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37150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39375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1723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48346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92098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36969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04736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73636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89689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760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46886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17838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06761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93484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21754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3672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11398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36514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40148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88137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7863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87003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22653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84758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0572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432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26316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4398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08475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43088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18763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701904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74409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79701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03743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65388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