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6748443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8464607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4488917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9367254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716092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