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51768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90290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45512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