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8018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709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839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526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