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7925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93813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303363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624802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