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721683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355495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999008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858792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