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39416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3057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206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12228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