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91012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6825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130934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085750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