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27216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0670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77895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5380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