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50926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85747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00501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1035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