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26855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69498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