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3785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0349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032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679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