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823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77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331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015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