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787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91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478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586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