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THEOREM HRAT_LT_LADD H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|- !x y z. (z hrat_add x) hrat_lt (z hrat_add y) = x hrat_lt y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HEORE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