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29834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856785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1595305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892388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