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77975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61102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25438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