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35192003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60117357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10137715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39747940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58165682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77464209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70167420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34016220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83182756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05771157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06341177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00242783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43342844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61249950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59807379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33632805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79833485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02582914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0889850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82283408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56890074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74690524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03129067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57583054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64453029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134644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61388004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46546773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12413241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02275809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18836269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00137421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01937951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49029006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91097582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12399683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79405175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19765663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92257722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