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31541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52272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96288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06798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11914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32969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86748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38796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18355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67940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3029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60122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13214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62183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45684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81437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06431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38959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5590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68100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48987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89114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85253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66713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12808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25291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59034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72678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39746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3545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16186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26490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6631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29766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04696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19482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90677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03822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17090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