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6922686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8388008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8475281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743863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65987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