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258598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634376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3918899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76650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