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10759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1616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31249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77456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