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3888073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0266958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6893104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3634470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3766318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5388132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8734843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2653453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