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68448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21317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78220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