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1249224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2065790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348787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