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67003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2760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45603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