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2611347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2223981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5498962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0271753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