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156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488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760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959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