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78511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03559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