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01608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29419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67529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01270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