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36342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48023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34093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40508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