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72758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203012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767451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88693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03289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24230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931149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99732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22582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869015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409073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760746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194859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21092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689999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05683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815051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269096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627516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966166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83214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338850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480703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722484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543169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819680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763125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852922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199990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003786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572809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53284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477684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593142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21014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674216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980602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763998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898461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