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491552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05638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12848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215441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213738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445564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537027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31797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187914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717248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02427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44011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408004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47002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946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162536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003031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23030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144377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502728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812786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721828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595367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162345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068082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53195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031956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909929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25049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106311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79407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810640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54616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773774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457072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076377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67527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854201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343705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