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45701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82582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52674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32261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57253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76035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64765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35629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05175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15789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77110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53173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5041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01815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20427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86053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42287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83304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63825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2619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27755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02718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63513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68053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56762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320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18644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98352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2238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33011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71018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98056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98802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0385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759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23435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03091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98408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8765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