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9181484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6797192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